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26 </w:t>
      </w:r>
      <w:r>
        <w:rPr>
          <w:sz w:val="28"/>
          <w:szCs w:val="28"/>
          <w:u w:val="single"/>
        </w:rPr>
        <w:t>июля 2016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16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екабря 2015 года № 59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 07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55,0</w:t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 235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взимаемый в связи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8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70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319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18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88 671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91 912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 597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 233,7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 738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 686,1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271,2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50,8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15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0311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2,7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44,5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20,1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0401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7,8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4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,3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240,4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 240,4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39 7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Соляник Елена Станиславовна</cp:lastModifiedBy>
  <cp:lastPrinted>2016-08-02T12:37:00Z</cp:lastPrinted>
  <dcterms:modified xsi:type="dcterms:W3CDTF">2016-08-02T09:37:00Z</dcterms:modified>
  <cp:revision>82</cp:revision>
  <dc:subject/>
  <dc:title>Приложение № 3</dc:title>
</cp:coreProperties>
</file>